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imSun;宋体" w:hAnsi="SimSun;宋体"/>
          <w:b/>
          <w:b/>
          <w:sz w:val="44"/>
        </w:rPr>
      </w:pPr>
      <w:r>
        <w:rPr>
          <w:rFonts w:ascii="SimSun;宋体" w:hAnsi="SimSun;宋体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SimSun;宋体" w:hAnsi="SimSun;宋体"/>
          <w:b/>
          <w:sz w:val="44"/>
        </w:rPr>
        <w:t>深 圳 大 学 实 验 报 告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课程名称：</w:t>
      </w:r>
      <w:r>
        <w:rPr>
          <w:b/>
          <w:sz w:val="28"/>
        </w:rPr>
        <w:softHyphen/>
      </w:r>
      <w:r>
        <w:rPr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编译原理</w:t>
      </w:r>
      <w:r>
        <w:rPr>
          <w:rFonts w:eastAsia="Calibri"/>
          <w:b/>
          <w:sz w:val="28"/>
          <w:u w:val="single"/>
        </w:rPr>
        <w:t xml:space="preserve">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项目名称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自顶向下的语法分析程序设计</w:t>
      </w:r>
      <w:r>
        <w:rPr>
          <w:rFonts w:eastAsia="Calibri"/>
          <w:b/>
          <w:sz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      </w:t>
      </w:r>
    </w:p>
    <w:p>
      <w:pPr>
        <w:pStyle w:val="Normal"/>
        <w:ind w:left="899" w:hanging="0"/>
        <w:rPr>
          <w:b/>
          <w:b/>
          <w:sz w:val="28"/>
          <w:u w:val="single"/>
        </w:rPr>
      </w:pPr>
      <w:r>
        <w:rPr>
          <w:b/>
          <w:sz w:val="28"/>
        </w:rPr>
        <w:t>学院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>计算机与软件学院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    </w:t>
      </w:r>
      <w:r>
        <w:rPr>
          <w:rFonts w:eastAsia="Calibri"/>
          <w:b/>
          <w:sz w:val="28"/>
          <w:u w:val="single"/>
        </w:rPr>
        <w:t xml:space="preserve">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专业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>计算机科学与技术</w:t>
      </w:r>
      <w:r>
        <w:rPr>
          <w:rFonts w:eastAsia="Calibri"/>
          <w:b/>
          <w:sz w:val="28"/>
          <w:u w:val="single"/>
        </w:rPr>
        <w:t xml:space="preserve">    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rFonts w:eastAsia="Calibri"/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指导教师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               </w:t>
      </w:r>
      <w:r>
        <w:rPr>
          <w:b/>
          <w:sz w:val="28"/>
          <w:u w:val="single"/>
        </w:rPr>
        <w:t>罗成文</w:t>
      </w:r>
      <w:r>
        <w:rPr>
          <w:rFonts w:eastAsia="Calibri"/>
          <w:b/>
          <w:sz w:val="28"/>
          <w:u w:val="single"/>
        </w:rPr>
        <w:t xml:space="preserve">          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报告人</w:t>
      </w:r>
      <w:r>
        <w:rPr>
          <w:b/>
          <w:sz w:val="28"/>
          <w:u w:val="single"/>
        </w:rPr>
        <w:t>：</w:t>
      </w:r>
      <w:r>
        <w:rPr>
          <w:rFonts w:eastAsia="Calibri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黎浩然</w:t>
      </w:r>
      <w:r>
        <w:rPr>
          <w:rFonts w:eastAsia="Calibri"/>
          <w:b/>
          <w:sz w:val="28"/>
          <w:u w:val="single"/>
        </w:rPr>
        <w:t xml:space="preserve">   </w:t>
      </w:r>
      <w:r>
        <w:rPr>
          <w:b/>
          <w:sz w:val="28"/>
        </w:rPr>
        <w:t>学号</w:t>
      </w:r>
      <w:r>
        <w:rPr>
          <w:b/>
          <w:sz w:val="28"/>
          <w:u w:val="single"/>
        </w:rPr>
        <w:t>：</w:t>
      </w:r>
      <w:r>
        <w:rPr>
          <w:b/>
          <w:sz w:val="28"/>
          <w:u w:val="single"/>
        </w:rPr>
        <w:t>2018112061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班级：</w:t>
      </w:r>
      <w:r>
        <w:rPr>
          <w:rFonts w:eastAsia="Calibri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01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 </w:t>
      </w:r>
    </w:p>
    <w:p>
      <w:pPr>
        <w:pStyle w:val="Normal"/>
        <w:rPr>
          <w:b/>
          <w:b/>
          <w:sz w:val="28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时间：</w:t>
      </w:r>
      <w:r>
        <w:rPr>
          <w:rFonts w:eastAsia="Calibri"/>
          <w:b/>
          <w:sz w:val="28"/>
          <w:u w:val="single"/>
        </w:rPr>
        <w:t xml:space="preserve">            </w:t>
      </w:r>
      <w:r>
        <w:rPr>
          <w:rFonts w:eastAsia="Calibri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 xml:space="preserve">2022/5/21 </w:t>
      </w:r>
      <w:r>
        <w:rPr>
          <w:b/>
          <w:sz w:val="28"/>
          <w:u w:val="single"/>
        </w:rPr>
        <w:t xml:space="preserve">            </w:t>
      </w:r>
      <w:r>
        <w:rPr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 xml:space="preserve">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99" w:hanging="899"/>
        <w:rPr>
          <w:b/>
          <w:b/>
          <w:sz w:val="44"/>
        </w:rPr>
      </w:pPr>
      <w:r>
        <w:rPr>
          <w:rFonts w:eastAsia="Calibri"/>
          <w:b/>
          <w:sz w:val="28"/>
        </w:rPr>
        <w:t xml:space="preserve">      </w:t>
      </w:r>
      <w:r>
        <w:rPr>
          <w:b/>
          <w:sz w:val="28"/>
        </w:rPr>
        <w:t>实验报告提交时间：</w:t>
      </w:r>
      <w:r>
        <w:rPr>
          <w:rFonts w:eastAsia="Calibri"/>
          <w:b/>
          <w:sz w:val="28"/>
          <w:u w:val="single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教务部制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81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目的与要求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目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务一：运行</w:t>
            </w:r>
            <w:r>
              <w:rPr>
                <w:b/>
                <w:bCs/>
              </w:rPr>
              <w:t>TINY</w:t>
            </w:r>
            <w:r>
              <w:rPr>
                <w:b/>
                <w:bCs/>
              </w:rPr>
              <w:t>语言的语法分析程序</w:t>
            </w:r>
            <w:r>
              <w:rPr>
                <w:b/>
                <w:bCs/>
              </w:rPr>
              <w:t>TINYParser</w:t>
            </w:r>
            <w:r>
              <w:rPr>
                <w:b/>
                <w:bCs/>
              </w:rPr>
              <w:t>，理解</w:t>
            </w:r>
            <w:r>
              <w:rPr>
                <w:b/>
                <w:bCs/>
              </w:rPr>
              <w:t>TINY</w:t>
            </w:r>
            <w:r>
              <w:rPr>
                <w:b/>
                <w:bCs/>
              </w:rPr>
              <w:t>语言语法分析器的实现。</w:t>
            </w:r>
          </w:p>
          <w:p>
            <w:pPr>
              <w:pStyle w:val="Normal"/>
              <w:rPr/>
            </w:pPr>
            <w:r>
              <w:rPr/>
              <w:t>其中，</w:t>
            </w:r>
            <w:r>
              <w:rPr/>
              <w:t xml:space="preserve">TINY </w:t>
            </w:r>
            <w:r>
              <w:rPr/>
              <w:t>语言的词法与实验二相同，</w:t>
            </w:r>
            <w:r>
              <w:rPr/>
              <w:t xml:space="preserve">TINY </w:t>
            </w:r>
            <w:r>
              <w:rPr/>
              <w:t>语言的文法描述如下</w:t>
            </w:r>
            <w:r>
              <w:rPr/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3810" cy="306705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810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任务一要求</w:t>
            </w:r>
            <w:r>
              <w:rPr/>
              <w:t>:</w:t>
            </w:r>
            <w:r>
              <w:rPr/>
              <w:t>根据</w:t>
            </w:r>
            <w:r>
              <w:rPr/>
              <w:t>TINY</w:t>
            </w:r>
            <w:r>
              <w:rPr/>
              <w:t>语法，自己编写至少一个另外的</w:t>
            </w:r>
            <w:r>
              <w:rPr/>
              <w:t>TINY</w:t>
            </w:r>
            <w:r>
              <w:rPr/>
              <w:t>测试程序，运行</w:t>
            </w:r>
            <w:r>
              <w:rPr/>
              <w:t>TINYParser</w:t>
            </w:r>
            <w:r>
              <w:rPr/>
              <w:t>语法分析器，观察程序运行流程，得到正确的运行结果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务二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</w:rPr>
              <w:t>基于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TinyParser </w:t>
            </w:r>
            <w:r>
              <w:rPr>
                <w:b/>
                <w:bCs/>
              </w:rPr>
              <w:t>语法分析器，实现拓展语言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TINY+</w:t>
            </w:r>
            <w:r>
              <w:rPr>
                <w:b/>
                <w:bCs/>
              </w:rPr>
              <w:t>的语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法分析器。</w:t>
            </w:r>
          </w:p>
          <w:p>
            <w:pPr>
              <w:pStyle w:val="Normal"/>
              <w:rPr/>
            </w:pPr>
            <w:r>
              <w:rPr/>
              <w:t>其中，</w:t>
            </w:r>
            <w:r>
              <w:rPr/>
              <w:t>TINY+</w:t>
            </w:r>
            <w:r>
              <w:rPr/>
              <w:t>语言的词法与实验二相同，</w:t>
            </w:r>
            <w:r>
              <w:rPr/>
              <w:t>TINY+</w:t>
            </w:r>
            <w:r>
              <w:rPr/>
              <w:t>语言的文法描述如下</w:t>
            </w:r>
            <w:r>
              <w:rPr/>
              <w:t>(</w:t>
            </w:r>
            <w:r>
              <w:rPr/>
              <w:t>注</w:t>
            </w:r>
            <w:r>
              <w:rPr/>
              <w:t xml:space="preserve">: </w:t>
            </w:r>
            <w:r>
              <w:rPr/>
              <w:t>此处为了描述方便，对上下文无关文法的产生式表示进行了扩充，允许在产</w:t>
            </w:r>
            <w:r>
              <w:rPr>
                <w:rFonts w:eastAsia="Calibri"/>
              </w:rPr>
              <w:t xml:space="preserve"> </w:t>
            </w:r>
            <w:r>
              <w:rPr/>
              <w:t>生式右部使用类似正则表达式的表示，例如第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5 </w:t>
            </w:r>
            <w:r>
              <w:rPr/>
              <w:t>条产生式右部花括号</w:t>
            </w:r>
            <w:r>
              <w:rPr/>
              <w:t>{, identifier}</w:t>
            </w:r>
            <w:r>
              <w:rPr/>
              <w:t>代表</w:t>
            </w:r>
            <w:r>
              <w:rPr/>
              <w:t>*</w:t>
            </w:r>
            <w:r>
              <w:rPr/>
              <w:t>闭包。其中红色部分为</w:t>
            </w:r>
            <w:r>
              <w:rPr/>
              <w:t>TINY+</w:t>
            </w:r>
            <w:r>
              <w:rPr/>
              <w:t>文法更新的部分，其余部分为</w:t>
            </w:r>
            <w:r>
              <w:rPr/>
              <w:t>TINY</w:t>
            </w:r>
            <w:r>
              <w:rPr/>
              <w:t>文法原有的产生式</w:t>
            </w:r>
            <w:r>
              <w:rPr/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8255" cy="803910"/>
                  <wp:effectExtent l="0" t="0" r="0" b="0"/>
                  <wp:docPr id="2" name="圖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21" r="-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825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85080" cy="2357120"/>
                  <wp:effectExtent l="0" t="0" r="0" b="0"/>
                  <wp:docPr id="3" name="圖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圖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5080" cy="235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5086350" cy="1156335"/>
                  <wp:effectExtent l="0" t="0" r="0" b="0"/>
                  <wp:docPr id="4" name="圖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圖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0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任务二要求</w:t>
            </w:r>
            <w:r>
              <w:rPr/>
              <w:t>:</w:t>
            </w:r>
            <w:r>
              <w:rPr/>
              <w:t>根据</w:t>
            </w:r>
            <w:r>
              <w:rPr/>
              <w:t>TINY+</w:t>
            </w:r>
            <w:r>
              <w:rPr/>
              <w:t>语法，修改给定的</w:t>
            </w:r>
            <w:r>
              <w:rPr/>
              <w:t>TINY</w:t>
            </w:r>
            <w:r>
              <w:rPr/>
              <w:t>语法分析器，实现更新的</w:t>
            </w:r>
            <w:r>
              <w:rPr/>
              <w:t>TINY+</w:t>
            </w:r>
            <w:r>
              <w:rPr/>
              <w:t>语法分析器，成功实现对上述示例程序的语法分析。并根据</w:t>
            </w:r>
            <w:r>
              <w:rPr>
                <w:rFonts w:eastAsia="Calibri"/>
              </w:rPr>
              <w:t xml:space="preserve"> </w:t>
            </w:r>
            <w:r>
              <w:rPr/>
              <w:t>TINY+</w:t>
            </w:r>
            <w:r>
              <w:rPr/>
              <w:t>文法的定义，编写至少一个另外的</w:t>
            </w:r>
            <w:r>
              <w:rPr/>
              <w:t>TINY+</w:t>
            </w:r>
            <w:r>
              <w:rPr/>
              <w:t>测试程序，对该测试程序完成语法分析，得到正确的语法分析结果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实验要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完成任务一及任务二的要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实验所提供的模板撰写实验报告，要求内容详实，有具体的设计描述、关键的代码片段、及实验结果屏幕截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在截止日期前将代码、实验报告、测试文件</w:t>
            </w:r>
            <w:r>
              <w:rPr/>
              <w:t>(</w:t>
            </w:r>
            <w:r>
              <w:rPr/>
              <w:t>如有</w:t>
            </w:r>
            <w:r>
              <w:rPr/>
              <w:t>)</w:t>
            </w:r>
            <w:r>
              <w:rPr/>
              <w:t>等所有实验相关文件压缩到一个压缩包姓名</w:t>
            </w:r>
            <w:r>
              <w:rPr/>
              <w:t>_</w:t>
            </w:r>
            <w:r>
              <w:rPr/>
              <w:t>学号</w:t>
            </w:r>
            <w:r>
              <w:rPr/>
              <w:t>_</w:t>
            </w:r>
            <w:r>
              <w:rPr/>
              <w:t>实验三</w:t>
            </w:r>
            <w:r>
              <w:rPr/>
              <w:t xml:space="preserve">.rar </w:t>
            </w:r>
            <w:r>
              <w:rPr/>
              <w:t>上传至</w:t>
            </w:r>
            <w:r>
              <w:rPr>
                <w:rFonts w:eastAsia="Calibri"/>
              </w:rPr>
              <w:t xml:space="preserve"> </w:t>
            </w:r>
            <w:r>
              <w:rPr/>
              <w:t>Blackboard</w:t>
            </w:r>
            <w:r>
              <w:rPr/>
              <w:t>。</w:t>
            </w:r>
          </w:p>
        </w:tc>
      </w:tr>
      <w:tr>
        <w:trPr>
          <w:trHeight w:val="27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验内容、方法及步骤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任务一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任务二：直接通过</w:t>
            </w:r>
            <w:r>
              <w:rPr>
                <w:b/>
                <w:bCs/>
              </w:rPr>
              <w:t>tiny</w:t>
            </w:r>
            <w:r>
              <w:rPr>
                <w:b/>
                <w:bCs/>
              </w:rPr>
              <w:t>+.txt</w:t>
            </w:r>
            <w:r>
              <w:rPr>
                <w:b/>
                <w:bCs/>
              </w:rPr>
              <w:t>的运行结果改写代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8255" cy="2604135"/>
                  <wp:effectExtent l="0" t="0" r="0" b="0"/>
                  <wp:docPr id="5" name="圖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圖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8255" cy="260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将</w:t>
            </w:r>
            <w:r>
              <w:rPr/>
              <w:t>Tiny</w:t>
            </w:r>
            <w:r>
              <w:rPr/>
              <w:t xml:space="preserve"> </w:t>
            </w:r>
            <w:r>
              <w:rPr/>
              <w:t>Parser</w:t>
            </w:r>
            <w:r>
              <w:rPr/>
              <w:t>的所有源文件和头文件导入</w:t>
            </w:r>
            <w:r>
              <w:rPr/>
              <w:t>Xcode</w:t>
            </w:r>
            <w:r>
              <w:rPr/>
              <w:t>集成开发环境中进行开发。对原始代码文件作适当的修改，使其符合</w:t>
            </w:r>
            <w:r>
              <w:rPr/>
              <w:t>ISO</w:t>
            </w:r>
            <w:r>
              <w:rPr/>
              <w:t xml:space="preserve"> </w:t>
            </w:r>
            <w:r>
              <w:rPr/>
              <w:t>C++</w:t>
            </w:r>
            <w:r>
              <w:rPr/>
              <w:t>11</w:t>
            </w:r>
            <w:r>
              <w:rPr/>
              <w:t>标准。运行测试</w:t>
            </w:r>
            <w:r>
              <w:rPr/>
              <w:t>tiny</w:t>
            </w:r>
            <w:r>
              <w:rPr/>
              <w:t>+.txt</w:t>
            </w:r>
            <w:r>
              <w:rPr/>
              <w:t>文件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083810" cy="2006600"/>
                  <wp:effectExtent l="0" t="0" r="0" b="0"/>
                  <wp:docPr id="6" name="圖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圖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3810" cy="200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79365" cy="494665"/>
                  <wp:effectExtent l="0" t="0" r="0" b="0"/>
                  <wp:docPr id="7" name="圖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圖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5" r="-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7936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发现</w:t>
            </w:r>
            <w:r>
              <w:rPr/>
              <w:t>Tiny</w:t>
            </w:r>
            <w:r>
              <w:rPr/>
              <w:t xml:space="preserve"> </w:t>
            </w:r>
            <w:r>
              <w:rPr/>
              <w:t>Parser</w:t>
            </w:r>
            <w:r>
              <w:rPr/>
              <w:t>还不能正确分析声明语句！找到</w:t>
            </w:r>
            <w:r>
              <w:rPr/>
              <w:t>Tiny</w:t>
            </w:r>
            <w:r>
              <w:rPr/>
              <w:t xml:space="preserve"> </w:t>
            </w:r>
            <w:r>
              <w:rPr/>
              <w:t>Parser</w:t>
            </w:r>
            <w:r>
              <w:rPr/>
              <w:t>的入口函数为</w:t>
            </w:r>
            <w:r>
              <w:rPr/>
              <w:t>parse</w:t>
            </w:r>
            <w:r>
              <w:rPr/>
              <w:t>()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2540" cy="2366645"/>
                  <wp:effectExtent l="0" t="0" r="0" b="0"/>
                  <wp:docPr id="8" name="圖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圖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2540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parse</w:t>
            </w:r>
            <w:r>
              <w:rPr/>
              <w:t>函数直接进入</w:t>
            </w:r>
            <w:r>
              <w:rPr/>
              <w:t>stmt</w:t>
            </w:r>
            <w:r>
              <w:rPr/>
              <w:t>_sequence</w:t>
            </w:r>
            <w:r>
              <w:rPr/>
              <w:t>的识别，但是函数的声明（</w:t>
            </w:r>
            <w:r>
              <w:rPr/>
              <w:t>declarations</w:t>
            </w:r>
            <w:r>
              <w:rPr/>
              <w:t>）不属于</w:t>
            </w:r>
            <w:r>
              <w:rPr/>
              <w:t>stmt</w:t>
            </w:r>
            <w:r>
              <w:rPr/>
              <w:t>_sequence</w:t>
            </w:r>
            <w:r>
              <w:rPr/>
              <w:t>过程处理的范围内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0805" cy="462915"/>
                  <wp:effectExtent l="0" t="0" r="0" b="0"/>
                  <wp:docPr id="9" name="圖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圖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5" r="-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因此</w:t>
            </w:r>
            <w:r>
              <w:rPr/>
              <w:t>declarations</w:t>
            </w:r>
            <w:r>
              <w:rPr/>
              <w:t>的分析需要另外实现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为了能够创建对应类型（</w:t>
            </w:r>
            <w:r>
              <w:rPr/>
              <w:t>declarations</w:t>
            </w:r>
            <w:r>
              <w:rPr/>
              <w:t>）的</w:t>
            </w:r>
            <w:r>
              <w:rPr/>
              <w:t>TreeNode</w:t>
            </w:r>
            <w:r>
              <w:rPr/>
              <w:t>结点，首先需要对</w:t>
            </w:r>
            <w:r>
              <w:rPr/>
              <w:t>TreeNode</w:t>
            </w:r>
            <w:r>
              <w:rPr/>
              <w:t>及相关枚举（如</w:t>
            </w:r>
            <w:r>
              <w:rPr/>
              <w:t>NodeKind</w:t>
            </w:r>
            <w:r>
              <w:rPr/>
              <w:t>）的定义作修改，并添加</w:t>
            </w:r>
            <w:r>
              <w:rPr/>
              <w:t>TypeKind</w:t>
            </w:r>
            <w:r>
              <w:rPr/>
              <w:t>枚举类型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8425" cy="3140075"/>
                  <wp:effectExtent l="0" t="0" r="0" b="0"/>
                  <wp:docPr id="10" name="圖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圖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8425" cy="314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然后仿照</w:t>
            </w:r>
            <w:r>
              <w:rPr/>
              <w:t>newStmtNode</w:t>
            </w:r>
            <w:r>
              <w:rPr/>
              <w:t>和</w:t>
            </w:r>
            <w:r>
              <w:rPr/>
              <w:t>newExpNode</w:t>
            </w:r>
            <w:r>
              <w:rPr/>
              <w:t>函数，编写对应的</w:t>
            </w:r>
            <w:r>
              <w:rPr/>
              <w:t>newDelcNode</w:t>
            </w:r>
            <w:r>
              <w:rPr/>
              <w:t>函数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0805" cy="416560"/>
                  <wp:effectExtent l="0" t="0" r="0" b="0"/>
                  <wp:docPr id="11" name="圖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圖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7" r="-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2075" cy="1645285"/>
                  <wp:effectExtent l="0" t="0" r="0" b="0"/>
                  <wp:docPr id="12" name="圖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圖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>
                <w:u w:val="single"/>
              </w:rPr>
              <w:t>这样就可以为每一个</w:t>
            </w:r>
            <w:r>
              <w:rPr>
                <w:u w:val="single"/>
              </w:rPr>
              <w:t>delc</w:t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  <w:lang w:val="en-US" w:eastAsia="en-US"/>
              </w:rPr>
              <w:drawing>
                <wp:inline distT="0" distB="0" distL="0" distR="0">
                  <wp:extent cx="1948815" cy="186690"/>
                  <wp:effectExtent l="0" t="0" r="0" b="0"/>
                  <wp:docPr id="13" name="圖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圖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5" r="-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8815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u w:val="single"/>
                <w:lang w:val="en-US" w:eastAsia="en-US"/>
              </w:rPr>
              <w:t xml:space="preserve"> </w:t>
            </w:r>
            <w:r>
              <w:rPr>
                <w:u w:val="single"/>
                <w:lang w:val="en-US" w:eastAsia="en-US"/>
              </w:rPr>
              <w:t>创建一个</w:t>
            </w:r>
            <w:r>
              <w:rPr>
                <w:u w:val="single"/>
                <w:lang w:val="en-US" w:eastAsia="en-US"/>
              </w:rPr>
              <w:t>TreeNode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>
                <w:rFonts w:eastAsia="Calibri"/>
              </w:rPr>
              <w:t xml:space="preserve"> </w:t>
            </w:r>
            <w:r>
              <w:rPr/>
              <w:t>在</w:t>
            </w:r>
            <w:r>
              <w:rPr/>
              <w:t xml:space="preserve">parse </w:t>
            </w:r>
            <w:r>
              <w:rPr/>
              <w:t>函数里面的开始添加解析</w:t>
            </w:r>
            <w:r>
              <w:rPr/>
              <w:t>delcarations</w:t>
            </w:r>
            <w:r>
              <w:rPr/>
              <w:t>的代码。根据行头的</w:t>
            </w:r>
            <w:r>
              <w:rPr/>
              <w:t>token</w:t>
            </w:r>
            <w:r>
              <w:rPr/>
              <w:t>是否为数据类型</w:t>
            </w:r>
            <w:r>
              <w:rPr/>
              <w:t>INT</w:t>
            </w:r>
            <w:r>
              <w:rPr/>
              <w:t>/</w:t>
            </w:r>
            <w:r>
              <w:rPr/>
              <w:t>BOOL</w:t>
            </w:r>
            <w:r>
              <w:rPr/>
              <w:t>/STRING/FLOAT/DOUBLE</w:t>
            </w:r>
            <w:r>
              <w:rPr/>
              <w:t>中一种来决定是否进入</w:t>
            </w:r>
            <w:r>
              <w:rPr/>
              <w:t>stmt</w:t>
            </w:r>
            <w:r>
              <w:rPr/>
              <w:t>_sequence</w:t>
            </w:r>
            <w:r>
              <w:rPr/>
              <w:t>阶段的解析！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0805" cy="2907030"/>
                  <wp:effectExtent l="0" t="0" r="0" b="0"/>
                  <wp:docPr id="14" name="圖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圖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290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d</w:t>
            </w:r>
            <w:r>
              <w:rPr/>
              <w:t>eclarations</w:t>
            </w:r>
            <w:r>
              <w:rPr/>
              <w:t>中的</w:t>
            </w:r>
            <w:r>
              <w:rPr/>
              <w:t>delc</w:t>
            </w:r>
            <w:r>
              <w:rPr/>
              <w:t>可能会有多个，因此需要用</w:t>
            </w:r>
            <w:r>
              <w:rPr/>
              <w:t>while</w:t>
            </w:r>
            <w:r>
              <w:rPr/>
              <w:t>循环来遍历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68265" cy="1899920"/>
                  <wp:effectExtent l="0" t="0" r="0" b="0"/>
                  <wp:docPr id="15" name="圖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圖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8265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delc</w:t>
            </w:r>
            <w:r>
              <w:rPr/>
              <w:t>首先会识别第一个字符以决定数据类型，然后识别出后面的一个或者多个</w:t>
            </w:r>
            <w:r>
              <w:rPr/>
              <w:t>ID</w:t>
            </w:r>
            <w:r>
              <w:rPr/>
              <w:t>(</w:t>
            </w:r>
            <w:r>
              <w:rPr/>
              <w:t>entifier</w:t>
            </w:r>
            <w:r>
              <w:rPr/>
              <w:t>)</w:t>
            </w:r>
            <w:r>
              <w:rPr/>
              <w:t>。通过逗号（</w:t>
            </w:r>
            <w:r>
              <w:rPr/>
              <w:t>COMMA</w:t>
            </w:r>
            <w:r>
              <w:rPr/>
              <w:t>）和分号（</w:t>
            </w:r>
            <w:r>
              <w:rPr/>
              <w:t>SEMI</w:t>
            </w:r>
            <w:r>
              <w:rPr/>
              <w:t>）标记当前</w:t>
            </w:r>
            <w:r>
              <w:rPr/>
              <w:t>delc</w:t>
            </w:r>
            <w:r>
              <w:rPr/>
              <w:t>是否结束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1440" cy="569595"/>
                  <wp:effectExtent l="0" t="0" r="0" b="0"/>
                  <wp:docPr id="16" name="圖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圖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0" r="-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144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0805" cy="1119505"/>
                  <wp:effectExtent l="0" t="0" r="0" b="0"/>
                  <wp:docPr id="17" name="圖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圖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varlist</w:t>
            </w:r>
            <w:r>
              <w:rPr/>
              <w:t>函数就是读取当前</w:t>
            </w:r>
            <w:r>
              <w:rPr/>
              <w:t>delc</w:t>
            </w:r>
            <w:r>
              <w:rPr/>
              <w:t>的一个或者多个</w:t>
            </w:r>
            <w:r>
              <w:rPr/>
              <w:t>ID</w:t>
            </w:r>
            <w:r>
              <w:rPr/>
              <w:t>(</w:t>
            </w:r>
            <w:r>
              <w:rPr/>
              <w:t>entifier</w:t>
            </w:r>
            <w:r>
              <w:rPr/>
              <w:t>)</w:t>
            </w:r>
            <w:r>
              <w:rPr/>
              <w:t>，然后构建成为语法树中当前</w:t>
            </w:r>
            <w:r>
              <w:rPr/>
              <w:t>Type</w:t>
            </w:r>
            <w:r>
              <w:rPr/>
              <w:t>节点的子节点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3980" cy="4860925"/>
                  <wp:effectExtent l="0" t="0" r="0" b="0"/>
                  <wp:docPr id="18" name="圖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圖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3980" cy="486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测试发现</w:t>
            </w:r>
            <w:r>
              <w:rPr/>
              <w:t>Tiny</w:t>
            </w:r>
            <w:r>
              <w:rPr/>
              <w:t xml:space="preserve"> </w:t>
            </w:r>
            <w:r>
              <w:rPr/>
              <w:t>Parser</w:t>
            </w:r>
            <w:r>
              <w:rPr/>
              <w:t>未能匹配赋值语句中的字符串常量，因此需要在对应的</w:t>
            </w:r>
            <w:r>
              <w:rPr/>
              <w:t>factor</w:t>
            </w:r>
            <w:r>
              <w:rPr/>
              <w:t>函数中添加对字符串常量的匹配。</w:t>
            </w:r>
          </w:p>
          <w:p>
            <w:pPr>
              <w:pStyle w:val="Normal"/>
              <w:ind w:firstLine="420"/>
              <w:rPr/>
            </w:pPr>
            <w:r>
              <w:rPr/>
              <w:t>增加对</w:t>
            </w:r>
            <w:r>
              <w:rPr/>
              <w:t>do</w:t>
            </w:r>
            <w:r>
              <w:rPr/>
              <w:t xml:space="preserve"> </w:t>
            </w:r>
            <w:r>
              <w:rPr/>
              <w:t>while</w:t>
            </w:r>
            <w:r>
              <w:rPr/>
              <w:t>语句的匹配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5250" cy="1064895"/>
                  <wp:effectExtent l="0" t="0" r="0" b="0"/>
                  <wp:docPr id="19" name="圖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圖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2075" cy="279400"/>
                  <wp:effectExtent l="0" t="0" r="0" b="0"/>
                  <wp:docPr id="20" name="圖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圖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88" r="-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/>
              <w:t>当匹配到</w:t>
            </w:r>
            <w:r>
              <w:rPr/>
              <w:t>DO</w:t>
            </w:r>
            <w:r>
              <w:rPr/>
              <w:t>到时候，进入</w:t>
            </w:r>
            <w:r>
              <w:rPr/>
              <w:t>do</w:t>
            </w:r>
            <w:r>
              <w:rPr/>
              <w:t xml:space="preserve"> </w:t>
            </w:r>
            <w:r>
              <w:rPr/>
              <w:t>while</w:t>
            </w:r>
            <w:r>
              <w:rPr/>
              <w:t xml:space="preserve"> </w:t>
            </w:r>
            <w:r>
              <w:rPr/>
              <w:t>statement</w:t>
            </w:r>
            <w:r>
              <w:rPr/>
              <w:t>的匹配。</w:t>
            </w:r>
            <w:r>
              <w:rPr>
                <w:color w:val="FF0000"/>
              </w:rPr>
              <w:t>while-stmt -&gt; do stmt-sequence while bool-exp</w:t>
            </w:r>
            <w:r>
              <w:rPr>
                <w:color w:val="000000"/>
              </w:rPr>
              <w:t>来调用对应的函数匹配，并且构建树对应的节点！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最后增加对其它不等号的识别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172710" cy="2754630"/>
                  <wp:effectExtent l="0" t="0" r="0" b="0"/>
                  <wp:docPr id="21" name="圖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圖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710" cy="275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至此，词法分析已经不再报错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6520" cy="4575810"/>
                  <wp:effectExtent l="0" t="0" r="0" b="0"/>
                  <wp:docPr id="22" name="圖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圖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6520" cy="457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因为一开始的</w:t>
            </w:r>
            <w:r>
              <w:rPr/>
              <w:t>Tiny</w:t>
            </w:r>
            <w:r>
              <w:rPr/>
              <w:t xml:space="preserve"> </w:t>
            </w:r>
            <w:r>
              <w:rPr/>
              <w:t>Parser</w:t>
            </w:r>
            <w:r>
              <w:rPr/>
              <w:t>在词法分析阶段会报很多</w:t>
            </w:r>
            <w:r>
              <w:rPr/>
              <w:t>unexpected</w:t>
            </w:r>
            <w:r>
              <w:rPr/>
              <w:t xml:space="preserve"> </w:t>
            </w:r>
            <w:r>
              <w:rPr/>
              <w:t>token</w:t>
            </w:r>
            <w:r>
              <w:rPr/>
              <w:t>的错误。通过修改代码在对应的时候识别合适的</w:t>
            </w:r>
            <w:r>
              <w:rPr/>
              <w:t>token</w:t>
            </w:r>
            <w:r>
              <w:rPr/>
              <w:t>消除错误。此时的语法分析树也已经构建完成，需要做的只是打印语法树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7155" cy="5272405"/>
                  <wp:effectExtent l="0" t="0" r="0" b="0"/>
                  <wp:docPr id="23" name="圖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圖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527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添加对</w:t>
            </w:r>
            <w:r>
              <w:rPr/>
              <w:t>delc</w:t>
            </w:r>
            <w:r>
              <w:rPr/>
              <w:t>节点及相关子节点的打印。添加对</w:t>
            </w:r>
            <w:r>
              <w:rPr/>
              <w:t>while</w:t>
            </w:r>
            <w:r>
              <w:rPr/>
              <w:t>节点及其子节点的打印。</w:t>
            </w:r>
          </w:p>
          <w:p>
            <w:pPr>
              <w:pStyle w:val="Normal"/>
              <w:ind w:firstLine="420"/>
              <w:rPr/>
            </w:pPr>
            <w:r>
              <w:rPr/>
              <w:t>至此，代码的主要修改就完成了！接下来需要添加一个</w:t>
            </w:r>
            <w:r>
              <w:rPr/>
              <w:t>Program</w:t>
            </w:r>
            <w:r>
              <w:rPr/>
              <w:t>主节点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7790" cy="1775460"/>
                  <wp:effectExtent l="0" t="0" r="0" b="0"/>
                  <wp:docPr id="24" name="圖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圖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79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7155" cy="880745"/>
                  <wp:effectExtent l="0" t="0" r="0" b="0"/>
                  <wp:docPr id="25" name="圖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圖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以上表示在</w:t>
            </w:r>
            <w:r>
              <w:rPr/>
              <w:t>util</w:t>
            </w:r>
            <w:r>
              <w:rPr/>
              <w:t>.c</w:t>
            </w:r>
            <w:r>
              <w:rPr/>
              <w:t>中定义</w:t>
            </w:r>
            <w:r>
              <w:rPr/>
              <w:t>newProg</w:t>
            </w:r>
            <w:r>
              <w:rPr/>
              <w:t>Node</w:t>
            </w:r>
            <w:r>
              <w:rPr/>
              <w:t>创建</w:t>
            </w:r>
            <w:r>
              <w:rPr/>
              <w:t>Program</w:t>
            </w:r>
            <w:r>
              <w:rPr/>
              <w:t>节点，然后在头文件中声明函数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7155" cy="4446905"/>
                  <wp:effectExtent l="0" t="0" r="0" b="0"/>
                  <wp:docPr id="26" name="圖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圖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444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/>
              <w:t>在</w:t>
            </w:r>
            <w:r>
              <w:rPr/>
              <w:t>parse</w:t>
            </w:r>
            <w:r>
              <w:rPr/>
              <w:t>函数中加入创建</w:t>
            </w:r>
            <w:r>
              <w:rPr/>
              <w:t>Program</w:t>
            </w:r>
            <w:r>
              <w:rPr/>
              <w:t>节点的代码。再添加对应的打印</w:t>
            </w:r>
            <w:r>
              <w:rPr/>
              <w:t>Progra</w:t>
            </w:r>
            <w:r>
              <w:rPr/>
              <w:t>节点的代码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5885" cy="1752600"/>
                  <wp:effectExtent l="0" t="0" r="0" b="0"/>
                  <wp:docPr id="27" name="圖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圖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88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Dirty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Work</w:t>
            </w:r>
            <w:r>
              <w:rPr>
                <w:b/>
                <w:bCs/>
              </w:rPr>
              <w:t xml:space="preserve"> &amp;&amp; </w:t>
            </w:r>
            <w:r>
              <w:rPr>
                <w:b/>
                <w:bCs/>
              </w:rPr>
              <w:t>Complement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这里主要介绍除了基本逻辑以外的一些改动。这些改动都可以通过参考原来的代码来快速确定需要作出的改变，因此比较简单。此处挑一些地方描述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3980" cy="1043940"/>
                  <wp:effectExtent l="0" t="0" r="0" b="0"/>
                  <wp:docPr id="28" name="圖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圖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398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首先向</w:t>
            </w:r>
            <w:r>
              <w:rPr/>
              <w:t>TokenType</w:t>
            </w:r>
            <w:r>
              <w:rPr/>
              <w:t>添加</w:t>
            </w:r>
            <w:r>
              <w:rPr/>
              <w:t>FLOAT</w:t>
            </w:r>
            <w:r>
              <w:rPr/>
              <w:t>和</w:t>
            </w:r>
            <w:r>
              <w:rPr/>
              <w:t>DOUBLE</w:t>
            </w:r>
            <w:r>
              <w:rPr/>
              <w:t>两个枚举实例。其它的类型实例也要修改！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递归的</w:t>
            </w:r>
            <w:r>
              <w:rPr/>
              <w:t>delc</w:t>
            </w:r>
            <w:r>
              <w:rPr/>
              <w:t>。观察实验要求发现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9060" cy="1110615"/>
                  <wp:effectExtent l="0" t="0" r="0" b="0"/>
                  <wp:docPr id="29" name="圖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圖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9060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当一个</w:t>
            </w:r>
            <w:r>
              <w:rPr/>
              <w:t>delc</w:t>
            </w:r>
            <w:r>
              <w:rPr/>
              <w:t>中有多个</w:t>
            </w:r>
            <w:r>
              <w:rPr/>
              <w:t>ID</w:t>
            </w:r>
            <w:r>
              <w:rPr/>
              <w:t>时，后面的</w:t>
            </w:r>
            <w:r>
              <w:rPr/>
              <w:t>ID</w:t>
            </w:r>
            <w:r>
              <w:rPr/>
              <w:t>作为前面的</w:t>
            </w:r>
            <w:r>
              <w:rPr/>
              <w:t>ID</w:t>
            </w:r>
            <w:r>
              <w:rPr/>
              <w:t>的子节点。因此</w:t>
            </w:r>
            <w:r>
              <w:rPr/>
              <w:t>delc</w:t>
            </w:r>
            <w:r>
              <w:rPr/>
              <w:t>函数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0805" cy="5673090"/>
                  <wp:effectExtent l="0" t="0" r="0" b="0"/>
                  <wp:docPr id="30" name="圖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圖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567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delc</w:t>
            </w:r>
            <w:r>
              <w:rPr/>
              <w:t>函数调用</w:t>
            </w:r>
            <w:r>
              <w:rPr/>
              <w:t>varlist</w:t>
            </w:r>
            <w:r>
              <w:rPr/>
              <w:t>函数。而</w:t>
            </w:r>
            <w:r>
              <w:rPr/>
              <w:t>varlist</w:t>
            </w:r>
            <w:r>
              <w:rPr/>
              <w:t>是一个递归的函数。递归终止的条件是</w:t>
            </w:r>
            <w:r>
              <w:rPr/>
              <w:t>COMMA</w:t>
            </w:r>
            <w:r>
              <w:rPr/>
              <w:t>和</w:t>
            </w:r>
            <w:r>
              <w:rPr/>
              <w:t>SEMI</w:t>
            </w:r>
            <w:r>
              <w:rPr/>
              <w:t>两个符号判断的。从而使得后面的</w:t>
            </w:r>
            <w:r>
              <w:rPr/>
              <w:t>ID</w:t>
            </w:r>
            <w:r>
              <w:rPr/>
              <w:t>作为前面的</w:t>
            </w:r>
            <w:r>
              <w:rPr/>
              <w:t>ID</w:t>
            </w:r>
            <w:r>
              <w:rPr/>
              <w:t>的</w:t>
            </w:r>
            <w:r>
              <w:rPr/>
              <w:t>child</w:t>
            </w:r>
            <w:r>
              <w:rPr/>
              <w:t>[0]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1440" cy="701675"/>
                  <wp:effectExtent l="0" t="0" r="0" b="0"/>
                  <wp:docPr id="31" name="圖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圖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144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S</w:t>
            </w:r>
            <w:r>
              <w:rPr/>
              <w:t>tmt</w:t>
            </w:r>
            <w:r>
              <w:rPr/>
              <w:t>_sequence</w:t>
            </w:r>
            <w:r>
              <w:rPr/>
              <w:t>需要增加</w:t>
            </w:r>
            <w:r>
              <w:rPr/>
              <w:t>WHILE</w:t>
            </w:r>
            <w:r>
              <w:rPr/>
              <w:t>作为终止条件之一。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Robust</w:t>
            </w:r>
            <w:r>
              <w:rPr/>
              <w:t>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4615" cy="4422775"/>
                  <wp:effectExtent l="0" t="0" r="0" b="0"/>
                  <wp:docPr id="32" name="圖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圖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4615" cy="442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增加对</w:t>
            </w:r>
            <w:r>
              <w:rPr/>
              <w:t>float</w:t>
            </w:r>
            <w:r>
              <w:rPr/>
              <w:t>和</w:t>
            </w:r>
            <w:r>
              <w:rPr/>
              <w:t>double</w:t>
            </w:r>
            <w:r>
              <w:rPr/>
              <w:t>关键字对识别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5250" cy="543560"/>
                  <wp:effectExtent l="0" t="0" r="0" b="0"/>
                  <wp:docPr id="33" name="圖片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圖片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49" r="-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7790" cy="1460500"/>
                  <wp:effectExtent l="0" t="0" r="0" b="0"/>
                  <wp:docPr id="34" name="圖片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圖片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79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在识别常整数时，遇到第一个小数点进入常浮点数对识别状态，然后识别余下的数字。因此</w:t>
            </w:r>
            <w:r>
              <w:rPr/>
              <w:t>getToken</w:t>
            </w:r>
            <w:r>
              <w:rPr/>
              <w:t>函数能够识别带有一个小数点的小数为常浮点数，默认精度为</w:t>
            </w:r>
            <w:r>
              <w:rPr/>
              <w:t>float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177155" cy="917575"/>
                  <wp:effectExtent l="0" t="0" r="0" b="0"/>
                  <wp:docPr id="35" name="圖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圖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当第一个小数点后，</w:t>
            </w:r>
            <w:r>
              <w:rPr/>
              <w:t>FA</w:t>
            </w:r>
            <w:r>
              <w:rPr/>
              <w:t>进入</w:t>
            </w:r>
            <w:r>
              <w:rPr/>
              <w:t>INFLOAT</w:t>
            </w:r>
            <w:r>
              <w:rPr/>
              <w:t>状态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3980" cy="1494790"/>
                  <wp:effectExtent l="0" t="0" r="0" b="0"/>
                  <wp:docPr id="36" name="圖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圖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398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0170" cy="644525"/>
                  <wp:effectExtent l="0" t="0" r="0" b="0"/>
                  <wp:docPr id="37" name="圖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圖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39" r="-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170" cy="64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然后在</w:t>
            </w:r>
            <w:r>
              <w:rPr/>
              <w:t>printToken</w:t>
            </w:r>
            <w:r>
              <w:rPr/>
              <w:t>函数添加打印</w:t>
            </w:r>
            <w:r>
              <w:rPr/>
              <w:t>C</w:t>
            </w:r>
            <w:r>
              <w:rPr/>
              <w:t>o</w:t>
            </w:r>
            <w:r>
              <w:rPr/>
              <w:t>nst</w:t>
            </w:r>
            <w:r>
              <w:rPr/>
              <w:t xml:space="preserve"> </w:t>
            </w:r>
            <w:r>
              <w:rPr/>
              <w:t>float</w:t>
            </w:r>
            <w:r>
              <w:rPr/>
              <w:t>的</w:t>
            </w:r>
            <w:r>
              <w:rPr/>
              <w:t>case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69535" cy="862330"/>
                  <wp:effectExtent l="0" t="0" r="0" b="0"/>
                  <wp:docPr id="38" name="圖片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圖片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33" r="-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953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接着修改</w:t>
            </w:r>
            <w:r>
              <w:rPr/>
              <w:t>factor</w:t>
            </w:r>
            <w:r>
              <w:rPr/>
              <w:t>函数增加常浮点数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最后修改</w:t>
            </w:r>
            <w:r>
              <w:rPr/>
              <w:t>printTree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70805" cy="1139825"/>
                  <wp:effectExtent l="0" t="0" r="0" b="0"/>
                  <wp:docPr id="39" name="圖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圖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805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>
                <w:b/>
                <w:bCs/>
                <w:color w:val="C00000"/>
              </w:rPr>
              <w:t>增加对其它类型的语法分析，大概也为上面四步不差</w:t>
            </w:r>
            <w:r>
              <w:rPr/>
              <w:t>。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70170" cy="2284095"/>
                  <wp:effectExtent l="0" t="0" r="0" b="0"/>
                  <wp:docPr id="40" name="圖片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圖片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0170" cy="228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最后添加对</w:t>
            </w:r>
            <w:r>
              <w:rPr/>
              <w:t>bool</w:t>
            </w:r>
            <w:r>
              <w:rPr/>
              <w:t>常量的分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77155" cy="379095"/>
                  <wp:effectExtent l="0" t="0" r="0" b="0"/>
                  <wp:docPr id="41" name="圖片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圖片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66" r="-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37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  </w:t>
            </w:r>
            <w:r>
              <w:rPr/>
              <w:t>以及输出！</w:t>
            </w:r>
          </w:p>
        </w:tc>
      </w:tr>
      <w:tr>
        <w:trPr>
          <w:trHeight w:val="86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实验结果与分析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首先来看看</w:t>
            </w:r>
            <w:r>
              <w:rPr/>
              <w:t>tiny</w:t>
            </w:r>
            <w:r>
              <w:rPr/>
              <w:t>的运行结果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69535" cy="8036560"/>
                  <wp:effectExtent l="0" t="0" r="0" b="0"/>
                  <wp:docPr id="42" name="圖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圖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9535" cy="803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</w:t>
            </w:r>
            <w:r>
              <w:rPr/>
              <w:t>T</w:t>
            </w:r>
            <w:r>
              <w:rPr/>
              <w:t>iny</w:t>
            </w:r>
            <w:r>
              <w:rPr/>
              <w:t>.txt</w:t>
            </w:r>
            <w:r>
              <w:rPr/>
              <w:t>文件的运行结果一开始就没有问题。</w:t>
            </w:r>
            <w:r>
              <w:rPr/>
              <w:t>8</w:t>
            </w:r>
            <w:r>
              <w:rPr/>
              <w:t>个代码文件中实际上也只是比上次实验多了解析部分，通过阅读代码，很容易就分析出代码的逻辑。</w:t>
            </w:r>
            <w:r>
              <w:rPr>
                <w:b/>
                <w:bCs/>
              </w:rPr>
              <w:t>因此，我的思路是先运行</w:t>
            </w:r>
            <w:r>
              <w:rPr>
                <w:b/>
                <w:bCs/>
              </w:rPr>
              <w:t>tiny</w:t>
            </w:r>
            <w:r>
              <w:rPr>
                <w:b/>
                <w:bCs/>
              </w:rPr>
              <w:t>+.txt</w:t>
            </w:r>
            <w:r>
              <w:rPr>
                <w:b/>
                <w:bCs/>
              </w:rPr>
              <w:t>的结果。根据</w:t>
            </w:r>
            <w:r>
              <w:rPr>
                <w:b/>
                <w:bCs/>
              </w:rPr>
              <w:t>unexpecte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oken</w:t>
            </w:r>
            <w:r>
              <w:rPr>
                <w:b/>
                <w:bCs/>
              </w:rPr>
              <w:t>错误出现的地方逐渐增加对应</w:t>
            </w:r>
            <w:r>
              <w:rPr>
                <w:b/>
                <w:bCs/>
              </w:rPr>
              <w:t>token</w:t>
            </w:r>
            <w:r>
              <w:rPr>
                <w:b/>
                <w:bCs/>
              </w:rPr>
              <w:t>的识别分析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b/>
                <w:bCs/>
                <w:color w:val="C00000"/>
              </w:rPr>
              <w:t xml:space="preserve"> </w:t>
            </w:r>
            <w:r>
              <w:rPr>
                <w:rFonts w:eastAsia="Calibri"/>
                <w:b/>
                <w:bCs/>
                <w:color w:val="C00000"/>
              </w:rPr>
              <w:t xml:space="preserve">   </w:t>
            </w:r>
            <w:r>
              <w:rPr>
                <w:b/>
                <w:bCs/>
                <w:color w:val="C00000"/>
              </w:rPr>
              <w:t>本质上，只要看懂代码的逻辑和</w:t>
            </w:r>
            <w:r>
              <w:rPr>
                <w:b/>
                <w:bCs/>
                <w:color w:val="C00000"/>
              </w:rPr>
              <w:t>FA</w:t>
            </w:r>
            <w:r>
              <w:rPr>
                <w:b/>
                <w:bCs/>
                <w:color w:val="C00000"/>
              </w:rPr>
              <w:t>之间的契合，按照类似的逻辑添加相应的文法代码，然后再作调试即可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T</w:t>
            </w:r>
            <w:r>
              <w:rPr>
                <w:color w:val="000000"/>
              </w:rPr>
              <w:t>iny</w:t>
            </w:r>
            <w:r>
              <w:rPr>
                <w:color w:val="000000"/>
              </w:rPr>
              <w:t>+.txt</w:t>
            </w:r>
            <w:r>
              <w:rPr>
                <w:color w:val="000000"/>
              </w:rPr>
              <w:t>的完整运行结果如下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177155" cy="7225665"/>
                  <wp:effectExtent l="0" t="0" r="0" b="0"/>
                  <wp:docPr id="43" name="圖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圖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722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可以看到，程序已经能够正确解析所有的示例测试文件了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接下来就是编写另外的测试文件：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自己编写的</w:t>
            </w:r>
            <w:r>
              <w:rPr>
                <w:b/>
                <w:bCs/>
                <w:color w:val="000000"/>
              </w:rPr>
              <w:t>tiny</w:t>
            </w:r>
            <w:r>
              <w:rPr>
                <w:b/>
                <w:bCs/>
                <w:color w:val="000000"/>
              </w:rPr>
              <w:t>+</w:t>
            </w:r>
            <w:r>
              <w:rPr>
                <w:b/>
                <w:bCs/>
                <w:color w:val="000000"/>
              </w:rPr>
              <w:t>源文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177155" cy="3939540"/>
                  <wp:effectExtent l="0" t="0" r="0" b="0"/>
                  <wp:docPr id="44" name="圖片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圖片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7155" cy="393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 xml:space="preserve">   </w:t>
            </w:r>
            <w:r>
              <w:rPr>
                <w:color w:val="000000"/>
              </w:rPr>
              <w:t>运行结果如下：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176520" cy="4347845"/>
                  <wp:effectExtent l="0" t="0" r="0" b="0"/>
                  <wp:docPr id="45" name="圖片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圖片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6520" cy="434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5034915" cy="8857615"/>
                  <wp:effectExtent l="0" t="0" r="0" b="0"/>
                  <wp:docPr id="46" name="圖片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圖片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4915" cy="885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007610" cy="8858885"/>
                  <wp:effectExtent l="0" t="0" r="0" b="0"/>
                  <wp:docPr id="47" name="圖片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圖片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7610" cy="885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4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175885" cy="5667375"/>
                  <wp:effectExtent l="0" t="0" r="0" b="0"/>
                  <wp:docPr id="48" name="圖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圖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885" cy="566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7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心得体会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</w:rPr>
              <w:t xml:space="preserve">   </w:t>
            </w:r>
            <w:r>
              <w:rPr/>
              <w:t>本次实验相比于上次实验主要是工作量比较大，但是读懂代码。按照自动机的逻辑来编写契合给定代码的补充，整体不难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9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批阅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评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</w:t>
            </w:r>
            <w:r>
              <w:rPr/>
              <w:t>指导教师签字：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3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2:00Z</dcterms:created>
  <dc:creator>d</dc:creator>
  <dc:description/>
  <cp:keywords/>
  <dc:language>en-US</dc:language>
  <cp:lastModifiedBy>黎浩然</cp:lastModifiedBy>
  <cp:lastPrinted>2006-09-04T14:46:00Z</cp:lastPrinted>
  <dcterms:modified xsi:type="dcterms:W3CDTF">2022-05-22T08:35:00Z</dcterms:modified>
  <cp:revision>99</cp:revision>
  <dc:subject/>
  <dc:title> 大 学 实 验 报 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